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921274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13057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